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</w:t>
      </w:r>
      <w:r>
        <w:rPr>
          <w:b/>
          <w:bCs/>
          <w:sz w:val="28"/>
          <w:szCs w:val="28"/>
        </w:rPr>
        <w:t xml:space="preserve">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322622920"/>
      <w:bookmarkStart w:id="2" w:name="__Fieldmark__0_3322622920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322622920"/>
      <w:bookmarkStart w:id="4" w:name="__Fieldmark__1_3322622920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3322622920"/>
      <w:bookmarkStart w:id="6" w:name="__Fieldmark__2_3322622920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7" w:name="__Fieldmark__3_3322622920"/>
      <w:bookmarkStart w:id="8" w:name="__Fieldmark__3_3322622920"/>
      <w:bookmarkEnd w:id="8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9" w:name="__Fieldmark__4_3322622920"/>
      <w:bookmarkStart w:id="10" w:name="__Fieldmark__4_3322622920"/>
      <w:bookmarkEnd w:id="10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ohne allgemeinbildenden Unterricht (ABU)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/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322622920"/>
      <w:bookmarkStart w:id="12" w:name="__Fieldmark__5_3322622920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2-jähriger Schulbesuch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3" w:name="__Fieldmark__6_3322622920"/>
      <w:bookmarkStart w:id="14" w:name="__Fieldmark__6_3322622920"/>
      <w:bookmarkEnd w:id="1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A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ab/>
        <w:tab/>
        <w:t>Schultag für Allgemeinbildung (ABU)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B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3322622920"/>
      <w:bookmarkStart w:id="16" w:name="__Fieldmark__7_3322622920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C</w:t>
        <w:tab/>
      </w:r>
      <w:r>
        <w:rPr>
          <w:rFonts w:cs="Arial"/>
          <w:szCs w:val="22"/>
        </w:rPr>
        <w:t>1./2. Ausbildungsjahr:</w:t>
      </w:r>
      <w:r>
        <w:rPr>
          <w:rFonts w:cs="Arial"/>
          <w:sz w:val="20"/>
          <w:szCs w:val="20"/>
        </w:rPr>
        <w:t xml:space="preserve">  </w:t>
        <w:tab/>
      </w:r>
      <w:r>
        <w:rPr>
          <w:b/>
          <w:sz w:val="14"/>
          <w:szCs w:val="14"/>
        </w:rPr>
        <w:t xml:space="preserve">Schultag Berufskunde (BK): Diensta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4536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rFonts w:cs="Arial"/>
          <w:sz w:val="14"/>
          <w:szCs w:val="14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  <w:tab/>
      </w:r>
      <w:r>
        <w:rPr>
          <w:b/>
          <w:sz w:val="14"/>
          <w:szCs w:val="14"/>
        </w:rPr>
        <w:t xml:space="preserve">Diese Klasse ist nur Personen in der Fachrichtung Kinderbetreuun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ab/>
        <w:tab/>
        <w:tab/>
        <w:tab/>
        <w:t xml:space="preserve">   </w:t>
        <w:tab/>
        <w:t xml:space="preserve">Die Klasse wird nur bei genügend Anmeldungen geführt. 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3322622920"/>
      <w:bookmarkStart w:id="18" w:name="__Fieldmark__8_3322622920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r Schulbesuch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3322622920"/>
      <w:bookmarkStart w:id="20" w:name="__Fieldmark__9_3322622920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3322622920"/>
      <w:bookmarkStart w:id="22" w:name="__Fieldmark__10_3322622920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55:00Z</dcterms:created>
  <dc:creator>sedplz</dc:creator>
  <dc:description/>
  <cp:keywords/>
  <dc:language>en-US</dc:language>
  <cp:lastModifiedBy>Jasmin Wassmer</cp:lastModifiedBy>
  <cp:lastPrinted>2018-11-28T15:42:00Z</cp:lastPrinted>
  <dcterms:modified xsi:type="dcterms:W3CDTF">2018-12-10T12:23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